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re are a lot of people on the list who use wind controllers to dr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Nord, including me. I have attached a few patches I made for use wi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Yamaha WX-7 which vaguely imitate saxophone sounds. They a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axophone-LIKE anyway. Several months ago I posted a reasonably goo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rumpet patch which has switchable mutes. It is in the archives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rumpet.p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yway, they are usable. The fact that you can use your breath to swe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the sound and the lip sensor to bend the pitch makes them very expressiv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re are a lot of other wind synth-oriented patches in the archives, too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t's been a while since I looked at them, but I also came up with so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Nord patches which perform automatic harmonizations underneath the melod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you play in. I was never able to get this to work with complex chor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rogressions because I maxxed out the Nord's processing power, but I di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me up with some patches that will do four-part harmonizations on Rhyth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hanges in C. This required a rather involved setup where you would loa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ne patch into each of the Nord's four slots and set all four slots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spond on the same channel. Then you would use external MIDI CC command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(I sent them from a Peavey PC1600X slider box) to control the tuning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alance of the different instruments, and to make the sequencers adva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o the next chord. Crazy, but it did work. I posted a couple of differ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versions of this stuff to the list a long time ago. They are in the pat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rchives under the name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igBandA-1.p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igBandB-1.p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igBandC-1.p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igBandD-1.p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RhythmA.p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RhythmB.p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RhythmC.p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RhythmD.p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 have since been able to come up with much more effective version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is idea with Reaktor. There is enough power there to do good horn sound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complex harmonizations. On the Nord I was always trading of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ounds to try to get more processing power. The lack of power was als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ason behind having four patches playing at the same tim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yway, hope you find these useful or at least entertaining when your wi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ntroller arrives. Enjoy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***********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*     Mark Smart                               *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*     Electronics Engineer and Musician        *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*     NovaNET Learning, Inc.                   *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*     smart@medusa.nn.com                      *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